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ШЕНИЕ НА БЛАН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 Высокопреосвященству,</w:t>
      </w:r>
    </w:p>
    <w:p>
      <w:pPr>
        <w:pStyle w:val="Normal"/>
        <w:jc w:val="center"/>
        <w:rPr/>
      </w:pPr>
      <w:r>
        <w:rPr>
          <w:sz w:val="28"/>
          <w:szCs w:val="28"/>
        </w:rPr>
        <w:t>Высокопреосвященнейшему КЛИМЕНТ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трополиту Калужскому и Боровскому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едателю Издательского совета Русской Православной Церк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аше Высокопреосвященств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им Вашего благословения на проведение научно-богословской экспертизы по упрощенной схеме следующих книг (список прилагается) с целью получения грифа Издательского совета РПЦ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осим Ваших святых молит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уважением, гл. реда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Приложение____ лист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Контактное лиц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тел.: (4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11:00Z</dcterms:created>
  <dc:creator>Ирина Ковалева</dc:creator>
  <dc:description/>
  <dc:language>en-US</dc:language>
  <cp:lastModifiedBy>ps</cp:lastModifiedBy>
  <cp:lastPrinted>2010-03-24T16:21:00Z</cp:lastPrinted>
  <dcterms:modified xsi:type="dcterms:W3CDTF">2014-11-05T12:11:00Z</dcterms:modified>
  <cp:revision>2</cp:revision>
  <dc:subject/>
  <dc:title/>
</cp:coreProperties>
</file>